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55375 от 20.03.2015 г. на право заключения договора на оказание услуг по размещению рекламно-информационных материалов на радиостанциях «Европа плюс Уфа», «Ретро FM Уфа»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7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ебования к качеству услуг, требования к их безопасности, и иные требования, связанные с определением соответствия выполняемых работ, потребностям заказч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луги по размещению рекламно-информационных материалов на радиостанциях должны оказываться в соответствие с требованиями, установленными условиями Приложения № 1 к Извещению и Проекта договора (Приложение №2 к Извещению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редакц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3-26T08:35:00Z</cp:lastPrinted>
  <dcterms:modified xsi:type="dcterms:W3CDTF">2015-03-26T03:35:00Z</dcterms:modified>
  <cp:revision>6</cp:revision>
  <dc:subject/>
  <dc:title/>
</cp:coreProperties>
</file>